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TextBody"/>
        <w:ind w:left="5664" w:right="395" w:firstLine="708"/>
        <w:rPr/>
      </w:pPr>
      <w:r>
        <w:rPr>
          <w:sz w:val="20"/>
          <w:szCs w:val="20"/>
        </w:rPr>
        <w:t xml:space="preserve">miejscowość,  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</w:p>
    <w:p>
      <w:pPr>
        <w:pStyle w:val="TextBody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3" w:after="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62" w:type="dxa"/>
        <w:jc w:val="left"/>
        <w:tblInd w:w="13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  <w:gridCol w:w="3096"/>
        <w:gridCol w:w="2883"/>
      </w:tblGrid>
      <w:tr>
        <w:trPr>
          <w:trHeight w:val="222" w:hRule="atLeast"/>
        </w:trPr>
        <w:tc>
          <w:tcPr>
            <w:tcW w:w="2883" w:type="dxa"/>
            <w:tcBorders/>
          </w:tcPr>
          <w:p>
            <w:pPr>
              <w:pStyle w:val="TableParagraph"/>
              <w:spacing w:lineRule="exact" w:line="202"/>
              <w:ind w:left="0" w:right="39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</w:t>
            </w:r>
          </w:p>
        </w:tc>
        <w:tc>
          <w:tcPr>
            <w:tcW w:w="3096" w:type="dxa"/>
            <w:tcBorders/>
          </w:tcPr>
          <w:p>
            <w:pPr>
              <w:pStyle w:val="TableParagraph"/>
              <w:spacing w:lineRule="exact" w:line="202"/>
              <w:ind w:left="0" w:right="391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</w:t>
            </w:r>
          </w:p>
        </w:tc>
        <w:tc>
          <w:tcPr>
            <w:tcW w:w="2883" w:type="dxa"/>
            <w:tcBorders/>
          </w:tcPr>
          <w:p>
            <w:pPr>
              <w:pStyle w:val="TableParagraph"/>
              <w:spacing w:lineRule="exact" w:line="202"/>
              <w:ind w:left="0" w:right="178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</w:t>
            </w:r>
          </w:p>
        </w:tc>
      </w:tr>
      <w:tr>
        <w:trPr>
          <w:trHeight w:val="222" w:hRule="atLeast"/>
        </w:trPr>
        <w:tc>
          <w:tcPr>
            <w:tcW w:w="2883" w:type="dxa"/>
            <w:tcBorders/>
          </w:tcPr>
          <w:p>
            <w:pPr>
              <w:pStyle w:val="TableParagraph"/>
              <w:spacing w:lineRule="exact" w:line="202"/>
              <w:ind w:left="0" w:right="39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oferenta</w:t>
            </w:r>
          </w:p>
        </w:tc>
        <w:tc>
          <w:tcPr>
            <w:tcW w:w="3096" w:type="dxa"/>
            <w:tcBorders/>
          </w:tcPr>
          <w:p>
            <w:pPr>
              <w:pStyle w:val="TableParagraph"/>
              <w:spacing w:lineRule="exact" w:line="202"/>
              <w:ind w:left="0" w:right="388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</w:t>
            </w:r>
          </w:p>
        </w:tc>
        <w:tc>
          <w:tcPr>
            <w:tcW w:w="2883" w:type="dxa"/>
            <w:tcBorders/>
          </w:tcPr>
          <w:p>
            <w:pPr>
              <w:pStyle w:val="TableParagraph"/>
              <w:spacing w:lineRule="exact" w:line="202"/>
              <w:ind w:left="0" w:right="17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</w:tr>
    </w:tbl>
    <w:p>
      <w:pPr>
        <w:pStyle w:val="TextBody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126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OFERTA:</w:t>
      </w:r>
    </w:p>
    <w:p>
      <w:pPr>
        <w:pStyle w:val="TextBody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dostawa gadżetów informacyjno-promocyjnych na potrzeby projektu „Going Global 5.0 – Internacjonalizacja Dolnośląskich Przedsiębiorstw</w:t>
      </w:r>
    </w:p>
    <w:p>
      <w:pPr>
        <w:pStyle w:val="TextBody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0" w:hanging="0"/>
        <w:rPr/>
      </w:pPr>
      <w:r>
        <w:rPr>
          <w:b/>
          <w:sz w:val="20"/>
          <w:szCs w:val="20"/>
        </w:rPr>
        <w:t xml:space="preserve">Termin świadczenia usługi: </w:t>
      </w:r>
      <w:r>
        <w:rPr>
          <w:b/>
          <w:bCs/>
          <w:sz w:val="20"/>
          <w:szCs w:val="20"/>
        </w:rPr>
        <w:t>do 04.05.</w:t>
      </w:r>
      <w:r>
        <w:rPr>
          <w:b/>
          <w:sz w:val="20"/>
          <w:szCs w:val="20"/>
        </w:rPr>
        <w:t xml:space="preserve">2026 roku </w:t>
      </w:r>
    </w:p>
    <w:p>
      <w:pPr>
        <w:pStyle w:val="TextBody"/>
        <w:spacing w:before="1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TextBody"/>
        <w:spacing w:before="1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1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Łączna kwota netto na realizację zadania w maksymalnym wymiarze……………… zł. </w:t>
      </w:r>
    </w:p>
    <w:p>
      <w:pPr>
        <w:pStyle w:val="TextBody"/>
        <w:spacing w:before="1" w:after="0"/>
        <w:ind w:left="0" w:hanging="0"/>
        <w:rPr/>
      </w:pPr>
      <w:r>
        <w:rPr>
          <w:b/>
          <w:sz w:val="20"/>
          <w:szCs w:val="20"/>
        </w:rPr>
        <w:t>Łączna kwota brutto na realizację zadania w maksymalnym wymiarze……………….. zł.</w:t>
      </w:r>
    </w:p>
    <w:p>
      <w:pPr>
        <w:pStyle w:val="Normal"/>
        <w:spacing w:before="0" w:after="2"/>
        <w:ind w:right="657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3441"/>
        <w:gridCol w:w="1276"/>
        <w:gridCol w:w="1559"/>
        <w:gridCol w:w="1418"/>
        <w:gridCol w:w="1984"/>
      </w:tblGrid>
      <w:tr>
        <w:trPr>
          <w:trHeight w:val="4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0" w:right="106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0" w:right="1338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0" w:right="197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0" w:right="197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0" w:right="116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sokość VAT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0" w:right="226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:</w:t>
            </w:r>
          </w:p>
        </w:tc>
      </w:tr>
      <w:tr>
        <w:trPr>
          <w:trHeight w:val="5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145" w:after="0"/>
              <w:ind w:left="360" w:right="109" w:hanging="36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zestaw pojemników podróżnych do uzupełni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5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0" w:right="22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zł</w:t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lineRule="exact" w:line="235" w:before="13" w:after="0"/>
              <w:ind w:left="360" w:right="109" w:hanging="36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 xml:space="preserve">ołówki z dekoracyjną gumką do maz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 w:before="13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20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5" w:before="13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5" w:before="13" w:after="0"/>
              <w:ind w:left="0" w:hanging="0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hanging="0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5" w:before="13" w:after="0"/>
              <w:ind w:left="0" w:right="226" w:hanging="0"/>
              <w:jc w:val="left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right="22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</w:tr>
      <w:tr>
        <w:trPr>
          <w:trHeight w:val="5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145" w:after="0"/>
              <w:ind w:left="360" w:right="109" w:hanging="36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zestaw organizerów do waliz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5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0" w:right="22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zł</w:t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lineRule="exact" w:line="237" w:before="11" w:after="0"/>
              <w:ind w:left="360" w:right="109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Zestaw zawieszek do bagaż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11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5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 w:before="11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37" w:before="11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 w:before="11" w:after="0"/>
              <w:ind w:left="0" w:hanging="0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</w:r>
          </w:p>
          <w:p>
            <w:pPr>
              <w:pStyle w:val="TableParagraph"/>
              <w:spacing w:lineRule="exact" w:line="237" w:before="11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 w:before="11" w:after="0"/>
              <w:ind w:left="0" w:right="22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37" w:before="11" w:after="0"/>
              <w:ind w:left="0" w:right="22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zł</w:t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lineRule="exact" w:line="235" w:before="13" w:after="0"/>
              <w:ind w:left="360" w:right="109" w:hanging="36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 xml:space="preserve">torba z nadruki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 w:before="13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20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5" w:before="13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5" w:before="13" w:after="0"/>
              <w:ind w:left="0" w:hanging="0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5" w:before="13" w:after="0"/>
              <w:ind w:left="0" w:right="22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right="22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lineRule="exact" w:line="235" w:before="13" w:after="0"/>
              <w:ind w:left="360" w:right="109" w:hanging="36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skarpet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11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10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 w:before="11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 w:before="11" w:after="0"/>
              <w:ind w:left="0" w:hanging="0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hanging="0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 w:before="11" w:after="0"/>
              <w:ind w:left="0" w:right="226" w:hanging="0"/>
              <w:jc w:val="left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right="22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zł</w:t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lineRule="exact" w:line="235" w:before="13" w:after="0"/>
              <w:ind w:left="360" w:right="109" w:hanging="36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 xml:space="preserve">pokrowiec na walizk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11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10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 w:before="11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 w:before="11" w:after="0"/>
              <w:ind w:left="0" w:hanging="0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hanging="0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 w:before="11" w:after="0"/>
              <w:ind w:left="0" w:right="226" w:hanging="0"/>
              <w:jc w:val="left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right="22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zł</w:t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lineRule="exact" w:line="235" w:before="13" w:after="0"/>
              <w:ind w:left="360" w:right="109" w:hanging="36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pas do zamykania walizki z kod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11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5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 w:before="11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 w:before="11" w:after="0"/>
              <w:ind w:left="0" w:hanging="0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hanging="0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 w:before="11" w:after="0"/>
              <w:ind w:left="0" w:right="226" w:hanging="0"/>
              <w:jc w:val="left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right="22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zł</w:t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lineRule="exact" w:line="235" w:before="13" w:after="0"/>
              <w:ind w:left="360" w:right="109" w:hanging="36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podkładki pod kub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11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20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 w:before="11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 w:before="11" w:after="0"/>
              <w:ind w:left="0" w:hanging="0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hanging="0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 w:before="11" w:after="0"/>
              <w:ind w:left="0" w:right="226" w:hanging="0"/>
              <w:jc w:val="left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right="22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zł</w:t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lineRule="exact" w:line="235" w:before="13" w:after="0"/>
              <w:ind w:left="360" w:right="109" w:hanging="36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brelocz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11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20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 w:before="11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right="19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 w:before="11" w:after="0"/>
              <w:ind w:left="0" w:hanging="0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hanging="0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7" w:before="11" w:after="0"/>
              <w:ind w:left="0" w:right="226" w:hanging="0"/>
              <w:jc w:val="left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</w:r>
          </w:p>
          <w:p>
            <w:pPr>
              <w:pStyle w:val="TableParagraph"/>
              <w:spacing w:lineRule="exact" w:line="235" w:before="13" w:after="0"/>
              <w:ind w:left="0" w:right="226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z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0"/>
        <w:ind w:right="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Calibri"/>
          <w:b/>
          <w:bCs/>
        </w:rPr>
        <w:t>Szczegółowy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</w:rPr>
        <w:t>opis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przedmiotu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</w:rPr>
        <w:t>zamówienia:</w:t>
      </w:r>
    </w:p>
    <w:p>
      <w:pPr>
        <w:pStyle w:val="Normal"/>
        <w:spacing w:before="0" w:after="0"/>
        <w:ind w:left="221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2"/>
          <w:numId w:val="15"/>
        </w:numPr>
        <w:spacing w:lineRule="auto" w:line="256" w:before="0" w:after="160"/>
        <w:rPr>
          <w:b/>
          <w:b/>
          <w:bCs/>
        </w:rPr>
      </w:pPr>
      <w:r>
        <w:rPr>
          <w:b/>
          <w:bCs/>
        </w:rPr>
        <w:t>Zestaw pojemników podróżnych do uzupełniania w etui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/>
        <w:t>Ilość: 500 szt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Style w:val="Mslong"/>
        </w:rPr>
      </w:pPr>
      <w:r>
        <w:rPr/>
        <w:t xml:space="preserve">Materiał wykonania: </w:t>
      </w:r>
      <w:r>
        <w:rPr>
          <w:rStyle w:val="Mslong"/>
        </w:rPr>
        <w:t>polipropylen,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Style w:val="Mslong"/>
        </w:rPr>
        <w:t>Typ etui: przezroczyste, bezzapachowe PCV, zamykane,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/>
        <w:t>Rodzaj zapięcia etui: zamek błyskawiczny i/lub zasuwka metalowa i/lub zasuwka z tworzywa sztucznego,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/>
        <w:t xml:space="preserve">Wymiary etui: 11 cm x 17 cm </w:t>
      </w:r>
      <w:r>
        <w:rPr>
          <w:rStyle w:val="Mslong"/>
        </w:rPr>
        <w:t>(+/- 2 cm)</w:t>
      </w:r>
      <w:r>
        <w:rPr/>
        <w:t>,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/>
        <w:t xml:space="preserve">Zestaw złożony z </w:t>
      </w:r>
      <w:r>
        <w:rPr>
          <w:rStyle w:val="Mslong"/>
        </w:rPr>
        <w:t xml:space="preserve">siedmiu bezzapachowych, szczelnych pojemników wykonanych z trwałego, wielorazowego tworzywa: </w:t>
      </w:r>
    </w:p>
    <w:p>
      <w:pPr>
        <w:pStyle w:val="Normal"/>
        <w:suppressAutoHyphens w:val="true"/>
        <w:spacing w:before="0" w:after="0"/>
        <w:ind w:left="720" w:hanging="0"/>
        <w:jc w:val="both"/>
        <w:rPr/>
      </w:pPr>
      <w:r>
        <w:rPr>
          <w:rStyle w:val="Mslong"/>
        </w:rPr>
        <w:t xml:space="preserve">- jedna buteleczka z pompką, </w:t>
      </w:r>
    </w:p>
    <w:p>
      <w:pPr>
        <w:pStyle w:val="Normal"/>
        <w:suppressAutoHyphens w:val="true"/>
        <w:spacing w:before="0" w:after="0"/>
        <w:ind w:left="720" w:hanging="0"/>
        <w:jc w:val="both"/>
        <w:rPr/>
      </w:pPr>
      <w:r>
        <w:rPr>
          <w:rStyle w:val="Mslong"/>
        </w:rPr>
        <w:t xml:space="preserve">- dwa atomizery, </w:t>
      </w:r>
    </w:p>
    <w:p>
      <w:pPr>
        <w:pStyle w:val="Normal"/>
        <w:suppressAutoHyphens w:val="true"/>
        <w:spacing w:before="0" w:after="0"/>
        <w:ind w:left="720" w:hanging="0"/>
        <w:jc w:val="both"/>
        <w:rPr/>
      </w:pPr>
      <w:r>
        <w:rPr>
          <w:rStyle w:val="Mslong"/>
        </w:rPr>
        <w:t xml:space="preserve">- dwie butelki z nakrętką, </w:t>
      </w:r>
    </w:p>
    <w:p>
      <w:pPr>
        <w:pStyle w:val="Normal"/>
        <w:suppressAutoHyphens w:val="true"/>
        <w:spacing w:before="0" w:after="0"/>
        <w:ind w:left="720" w:hanging="0"/>
        <w:jc w:val="both"/>
        <w:rPr/>
      </w:pPr>
      <w:r>
        <w:rPr>
          <w:rStyle w:val="Mslong"/>
        </w:rPr>
        <w:t xml:space="preserve">- dwa małe pojemniki zakręcane, </w:t>
      </w:r>
    </w:p>
    <w:p>
      <w:pPr>
        <w:pStyle w:val="Normal"/>
        <w:suppressAutoHyphens w:val="true"/>
        <w:spacing w:before="0" w:after="0"/>
        <w:ind w:left="720" w:hanging="0"/>
        <w:jc w:val="both"/>
        <w:rPr/>
      </w:pPr>
      <w:r>
        <w:rPr>
          <w:rStyle w:val="Mslong"/>
        </w:rPr>
        <w:t xml:space="preserve">- dodatkowo w opakowaniu szpatułka do nakładania kosmetyków.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/>
        <w:t xml:space="preserve">Wyposażenie, o którym mowa w pkt. 6 zapakowane w etui jest rozumiane jako jeden „zestaw”,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/>
        <w:t>Pakowanie zbiorcze: kartonowe pudełko po min. 20 szt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/>
        <w:t>Na produkcie (każdym elemencie) zostaną wygrawerowane laserowo/nadrukowane logotypy w sposób widoczny i trwały.</w:t>
      </w:r>
    </w:p>
    <w:p>
      <w:pPr>
        <w:pStyle w:val="Normal"/>
        <w:spacing w:before="0" w:after="0"/>
        <w:ind w:left="-426" w:hanging="0"/>
        <w:jc w:val="both"/>
        <w:rPr/>
      </w:pPr>
      <w:r>
        <w:rPr/>
      </w:r>
    </w:p>
    <w:p>
      <w:pPr>
        <w:pStyle w:val="Normal"/>
        <w:spacing w:before="0" w:after="0"/>
        <w:ind w:left="-426" w:hanging="0"/>
        <w:jc w:val="both"/>
        <w:rPr/>
      </w:pPr>
      <w:r>
        <w:rPr/>
      </w:r>
    </w:p>
    <w:p>
      <w:pPr>
        <w:pStyle w:val="Akapitzlist"/>
        <w:numPr>
          <w:ilvl w:val="2"/>
          <w:numId w:val="15"/>
        </w:numPr>
        <w:autoSpaceDE w:val="false"/>
        <w:spacing w:lineRule="auto" w:line="240" w:before="0" w:after="0"/>
        <w:contextualSpacing/>
        <w:rPr/>
      </w:pPr>
      <w:r>
        <w:rPr>
          <w:rFonts w:eastAsia="GDPFNTCI-GdPictureOCRFont;Malgun Gothic" w:cs="Calibri"/>
          <w:b/>
          <w:bCs/>
          <w:sz w:val="24"/>
          <w:szCs w:val="24"/>
        </w:rPr>
        <w:t xml:space="preserve">Ołówki z dekoracyjną gumką do mazania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Ilość: 2000 szt.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Materiał: drewno/guma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Kolor: dowolny, jednolity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 xml:space="preserve">Wymiary: długość 185 mm (+/- 10 mm), </w:t>
      </w:r>
      <w:r>
        <w:rPr>
          <w:rStyle w:val="Mslong"/>
          <w:rFonts w:cs="Cambria Math" w:ascii="Cambria Math" w:hAnsi="Cambria Math"/>
        </w:rPr>
        <w:t>⌀</w:t>
      </w:r>
      <w:r>
        <w:rPr>
          <w:rStyle w:val="Mslong"/>
        </w:rPr>
        <w:t xml:space="preserve"> 7 mm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Każdy ołówek ze zintegrowaną ozdobną gumką o nietypowym i interesującym kształcie, każda gumka różnokolorowa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Style w:val="Mslong"/>
        </w:rPr>
      </w:pPr>
      <w:r>
        <w:rPr>
          <w:rStyle w:val="Mslong"/>
        </w:rPr>
        <w:t>Opakowanie: worek foliowy 50 szt. i opakowanie zbiorcze (karton) mieszczący 10 worków foliowych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Kształt gumki do ustalenia z Zamawiającym, przy czym kształt gumki powinien nawiązywać do charakterystyki Dolnego Śląska,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Mslong"/>
        </w:rPr>
      </w:pPr>
      <w:r>
        <w:rPr/>
        <w:t>Na produkcie (każdym ołówku i/lub gumce) zostaną wygrawerowane laserowo/nadrukowane logotypy w sposób widoczny i trwały.</w:t>
      </w:r>
    </w:p>
    <w:p>
      <w:pPr>
        <w:pStyle w:val="Normal"/>
        <w:autoSpaceDE w:val="false"/>
        <w:spacing w:lineRule="auto" w:line="240" w:before="0" w:after="0"/>
        <w:rPr>
          <w:rStyle w:val="Mslong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Mslong"/>
        </w:rPr>
      </w:pPr>
      <w:r>
        <w:rPr/>
      </w:r>
    </w:p>
    <w:p>
      <w:pPr>
        <w:pStyle w:val="Akapitzlist"/>
        <w:numPr>
          <w:ilvl w:val="2"/>
          <w:numId w:val="15"/>
        </w:numPr>
        <w:autoSpaceDE w:val="false"/>
        <w:spacing w:lineRule="auto" w:line="240" w:before="0" w:after="0"/>
        <w:contextualSpacing/>
        <w:rPr>
          <w:rStyle w:val="Mslong"/>
          <w:rFonts w:eastAsia="GDPFNTCI-GdPictureOCRFont;Malgun Gothic" w:cs="Calibri"/>
          <w:b/>
          <w:b/>
          <w:bCs/>
          <w:sz w:val="24"/>
          <w:szCs w:val="24"/>
        </w:rPr>
      </w:pPr>
      <w:r>
        <w:rPr>
          <w:rFonts w:eastAsia="GDPFNTCI-GdPictureOCRFont;Malgun Gothic" w:cs="Calibri"/>
          <w:b/>
          <w:bCs/>
          <w:sz w:val="24"/>
          <w:szCs w:val="24"/>
        </w:rPr>
        <w:t>Zestaw organizerów do walizki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/>
      </w:pPr>
      <w:r>
        <w:rPr>
          <w:rStyle w:val="Mslong"/>
        </w:rPr>
        <w:t>Ilość: 500 szt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Style w:val="Mslong"/>
        </w:rPr>
      </w:pPr>
      <w:r>
        <w:rPr>
          <w:rStyle w:val="Mslong"/>
        </w:rPr>
        <w:t>Materiał: nylon odporny na rozerwanie (struktura w prążki gwarantująca trwałość)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Style w:val="Mslong"/>
        </w:rPr>
      </w:pPr>
      <w:r>
        <w:rPr>
          <w:rStyle w:val="Mslong"/>
        </w:rPr>
        <w:t>Kolor: czarny z żółtymi akcentami lub pomarańczowymi dodatkami czarnymi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Style w:val="Mslong"/>
        </w:rPr>
      </w:pPr>
      <w:r>
        <w:rPr>
          <w:rStyle w:val="Mslong"/>
        </w:rPr>
        <w:t>Opakowanie: każdy zestaw zapakowany osobno w worek foliowy i opakowanie zbiorcze (karton) mieszczący 20 worków foliowych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Przez zestaw rozumie się 7 organizerów do walizki</w:t>
      </w:r>
      <w:r>
        <w:rPr>
          <w:rStyle w:val="Mslong"/>
          <w:b/>
          <w:bCs/>
        </w:rPr>
        <w:t xml:space="preserve"> </w:t>
      </w:r>
      <w:r>
        <w:rPr>
          <w:rStyle w:val="Mslong"/>
        </w:rPr>
        <w:t xml:space="preserve">ułatwiających pakowanie i organizację bagażu,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 xml:space="preserve">Zestaw składa się z różnej wielkości organizerów co najmniej: </w:t>
      </w:r>
    </w:p>
    <w:p>
      <w:pPr>
        <w:pStyle w:val="Normal"/>
        <w:numPr>
          <w:ilvl w:val="1"/>
          <w:numId w:val="13"/>
        </w:numPr>
        <w:autoSpaceDE w:val="false"/>
        <w:spacing w:lineRule="auto" w:line="240" w:before="0" w:after="0"/>
        <w:jc w:val="both"/>
        <w:rPr>
          <w:rStyle w:val="Mslong"/>
        </w:rPr>
      </w:pPr>
      <w:r>
        <w:rPr>
          <w:rStyle w:val="Mslong"/>
        </w:rPr>
        <w:t>czterech organizerów zapinanych na dwustronne zamki z zipem, z frontami z siateczki, pozwalającej na podgląd zawartości oraz pasy ściągające sprawiające, że ubrania pozostaną na swoim miejscu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/>
      </w:pPr>
      <w:r>
        <w:rPr>
          <w:rStyle w:val="Mslong"/>
        </w:rPr>
        <w:t>Każdy z czterech organizerów w kształcie prostokąta:</w:t>
      </w:r>
    </w:p>
    <w:p>
      <w:pPr>
        <w:pStyle w:val="Normal"/>
        <w:numPr>
          <w:ilvl w:val="2"/>
          <w:numId w:val="13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o wymiarach 400x300x120mm (+/- 10 mm)</w:t>
      </w:r>
    </w:p>
    <w:p>
      <w:pPr>
        <w:pStyle w:val="Normal"/>
        <w:numPr>
          <w:ilvl w:val="2"/>
          <w:numId w:val="13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o wymiarach 330x270x120mm (+/- 10 mm)</w:t>
      </w:r>
    </w:p>
    <w:p>
      <w:pPr>
        <w:pStyle w:val="Normal"/>
        <w:numPr>
          <w:ilvl w:val="2"/>
          <w:numId w:val="13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o wymiarach 310x230x120mm (+/- 10 mm)</w:t>
      </w:r>
    </w:p>
    <w:p>
      <w:pPr>
        <w:pStyle w:val="Normal"/>
        <w:numPr>
          <w:ilvl w:val="2"/>
          <w:numId w:val="13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o wymiarach 290x200x100mm (+/- 10 mm)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Style w:val="Mslong"/>
        </w:rPr>
      </w:pPr>
      <w:r>
        <w:rPr>
          <w:rStyle w:val="Mslong"/>
        </w:rPr>
        <w:t>Każdy organizer posiada uchwyt umożliwiający łatwe przenoszenie,Uchwyt do przenoszenia wykonany z tej samej tkaniny co organizer. Krawędzie organizerów z siateczką wzmocnione taśmą na krawędziach, w celu zabezpieczenia troczenia się tkanin. Na tylnej zewnętrznej części organizera plastikowe napy umożliwiające łączenie poszczególnych elementów zestawu,</w:t>
      </w:r>
    </w:p>
    <w:p>
      <w:pPr>
        <w:pStyle w:val="Normal"/>
        <w:numPr>
          <w:ilvl w:val="1"/>
          <w:numId w:val="13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 xml:space="preserve">torby na buty o wymiarach 350x270x100 mm (+/- 10 mm), </w:t>
      </w:r>
    </w:p>
    <w:p>
      <w:pPr>
        <w:pStyle w:val="Normal"/>
        <w:numPr>
          <w:ilvl w:val="2"/>
          <w:numId w:val="13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 xml:space="preserve">torba na buty ma tylko z jednej strony ściankę o wymiarze 100 mm (patrząc z boku torba ma kształt trójkąta) </w:t>
      </w:r>
    </w:p>
    <w:p>
      <w:pPr>
        <w:pStyle w:val="Normal"/>
        <w:numPr>
          <w:ilvl w:val="2"/>
          <w:numId w:val="13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w górnej części torby uchwyt do przenoszenia wykonany z tej samej tkaniny co organizer</w:t>
      </w:r>
    </w:p>
    <w:p>
      <w:pPr>
        <w:pStyle w:val="Normal"/>
        <w:numPr>
          <w:ilvl w:val="2"/>
          <w:numId w:val="13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zapinana na zamek przez środek przedniej ścianki</w:t>
      </w:r>
    </w:p>
    <w:p>
      <w:pPr>
        <w:pStyle w:val="Normal"/>
        <w:numPr>
          <w:ilvl w:val="1"/>
          <w:numId w:val="13"/>
        </w:numPr>
        <w:autoSpaceDE w:val="false"/>
        <w:spacing w:lineRule="auto" w:line="240" w:before="0" w:after="0"/>
        <w:jc w:val="both"/>
        <w:rPr/>
      </w:pPr>
      <w:r>
        <w:rPr/>
        <w:t xml:space="preserve">kosmetyczki w kształcie prostokąta o wymiarach 270x170 mm </w:t>
      </w:r>
      <w:r>
        <w:rPr>
          <w:rStyle w:val="Mslong"/>
        </w:rPr>
        <w:t>(+/- 10 mm)</w:t>
      </w:r>
      <w:r>
        <w:rPr/>
        <w:t xml:space="preserve"> z zaokrąglonymi rogami w dolnej części, zapinana na suwak w górnej części,</w:t>
      </w:r>
    </w:p>
    <w:p>
      <w:pPr>
        <w:pStyle w:val="Normal"/>
        <w:numPr>
          <w:ilvl w:val="1"/>
          <w:numId w:val="13"/>
        </w:numPr>
        <w:autoSpaceDE w:val="false"/>
        <w:spacing w:lineRule="auto" w:line="240" w:before="0" w:after="0"/>
        <w:jc w:val="both"/>
        <w:rPr/>
      </w:pPr>
      <w:r>
        <w:rPr/>
        <w:t xml:space="preserve">worka z tkaniny nylonowej o wymiarach 380x270 mm </w:t>
      </w:r>
      <w:r>
        <w:rPr>
          <w:rStyle w:val="Mslong"/>
        </w:rPr>
        <w:t>(+/- 10 mm)</w:t>
      </w:r>
      <w:r>
        <w:rPr/>
        <w:t xml:space="preserve"> posiadający w górnej części tunel wykończony tak, aby nie ulegał troczeniu się tkaniny. Tunel po obu bokach worka ma otwory, przez które przeciągnięta jest taśma minimum 10 mm do związywania worka.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jc w:val="both"/>
        <w:rPr/>
      </w:pPr>
      <w:r>
        <w:rPr/>
        <w:t>Na produkcie zostaną wyhawtowane/naszyte/nadrukowane logotypy w sposób widoczny i trwały.</w:t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kapitzlist"/>
        <w:numPr>
          <w:ilvl w:val="2"/>
          <w:numId w:val="15"/>
        </w:numPr>
        <w:autoSpaceDE w:val="false"/>
        <w:spacing w:lineRule="auto" w:line="240" w:before="0" w:after="0"/>
        <w:contextualSpacing/>
        <w:rPr>
          <w:lang w:val="en-US" w:eastAsia="en-US"/>
        </w:rPr>
      </w:pPr>
      <w:r>
        <w:rPr>
          <w:b/>
          <w:bCs/>
        </w:rPr>
        <w:t xml:space="preserve">Zestaw zawieszek do bagażu </w:t>
      </w:r>
      <w:bookmarkStart w:id="0" w:name="_Hlk215924437"/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Style w:val="Mslong"/>
        </w:rPr>
      </w:pPr>
      <w:r>
        <w:rPr>
          <w:rStyle w:val="Mslong"/>
        </w:rPr>
        <w:t>Ilość: 500 szt. (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Style w:val="Mslong"/>
        </w:rPr>
      </w:pPr>
      <w:r>
        <w:rPr>
          <w:rStyle w:val="Mslong"/>
        </w:rPr>
        <w:t>Wymiary: 105x65mm (+/- 1 cm),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Style w:val="Mslong"/>
        </w:rPr>
      </w:pPr>
      <w:r>
        <w:rPr>
          <w:rStyle w:val="Mslong"/>
        </w:rPr>
        <w:t>Kolor: różne kolory (nie dopuszczalne jest  zaproponowanie wszystkich zawieszek w jednym kolorze),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Style w:val="Mslong"/>
        </w:rPr>
      </w:pPr>
      <w:r>
        <w:rPr>
          <w:rStyle w:val="Mslong"/>
        </w:rPr>
        <w:t xml:space="preserve">W skład 1 zestawu wchodzą: 4 zawieszki,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Style w:val="Mslong"/>
        </w:rPr>
      </w:pPr>
      <w:r>
        <w:rPr>
          <w:rStyle w:val="Mslong"/>
        </w:rPr>
        <w:t xml:space="preserve">Każda z czterech zawieszek, w każdym kolorze, personalizowana poprzez umieszczenie na jednej stronie pełno kolorowej grafiki przekazanej przez Zamawiającego.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Każda z czterech zawieszek, w każdym kolorze, z miejscem pod wodoodporną osłoną chroniącą przed zmoczeniem na kartę informacyjną/etykietę,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Style w:val="Mslong"/>
        </w:rPr>
      </w:pPr>
      <w:r>
        <w:rPr>
          <w:rStyle w:val="Mslong"/>
        </w:rPr>
        <w:t>Opakowanie: worec</w:t>
      </w:r>
      <w:bookmarkEnd w:id="0"/>
      <w:r>
        <w:rPr>
          <w:rStyle w:val="Mslong"/>
        </w:rPr>
        <w:t>zek foliowy, w którym znajdują się 4 różne zawieszki i opakowanie zbiorcze (karton) mieszczący 10 worków foliowych,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Style w:val="Mslong"/>
        </w:rPr>
      </w:pPr>
      <w:r>
        <w:rPr>
          <w:rStyle w:val="Mslong"/>
        </w:rPr>
        <w:t>Materiał wykonania: wytrzymały elastyczny silikon,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Style w:val="Mslong"/>
        </w:rPr>
      </w:pPr>
      <w:r>
        <w:rPr>
          <w:rStyle w:val="Mslong"/>
        </w:rPr>
        <w:t>Każda zawieszka z regulowaną plastikową pętlą: z wytrzymałym paskiem z klamrą zapewniającym, że zawieszki są bezpiecznie przymocowane,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jc w:val="both"/>
        <w:rPr>
          <w:rStyle w:val="Mslong"/>
        </w:rPr>
      </w:pPr>
      <w:r>
        <w:rPr/>
        <w:t>Na produkcie (każdej zawieszce) zostaną wygrawerowane laserowo/nadrukowane logotypy w sposób widoczny i trwały.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Style w:val="Mslong"/>
          <w:b/>
          <w:b/>
          <w:bCs/>
          <w:highlight w:val="yellow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2700" w:hanging="0"/>
        <w:rPr>
          <w:rStyle w:val="Mslong"/>
          <w:b/>
          <w:b/>
          <w:bCs/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2"/>
          <w:numId w:val="15"/>
        </w:numPr>
        <w:autoSpaceDE w:val="false"/>
        <w:spacing w:lineRule="auto" w:line="240" w:before="0" w:after="0"/>
        <w:rPr/>
      </w:pPr>
      <w:r>
        <w:rPr>
          <w:rStyle w:val="Mslong"/>
          <w:b/>
          <w:bCs/>
        </w:rPr>
        <w:t xml:space="preserve">Torba z nadrukiem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 xml:space="preserve">Ilość: 2000 szt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/>
        <w:t>Torba na zakupy z bawełny z recyklingu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/>
        <w:t xml:space="preserve">Gramatura: min. 140 g/m²,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/>
        <w:t>Wymiar: 59 x 41 cm (+/- 2cm)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/>
        <w:t>Pojemość: 7 l / 10 kg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/>
        <w:t xml:space="preserve">Główne cechy: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/>
        <w:t xml:space="preserve">lekka i praktyczna,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/>
        <w:t xml:space="preserve">składana i po złożeniu składana do dołączonej kieszonki (zapinanej na zamek błyskawiczny znajdującej się na dole, dzięki czemu jest kompaktowa i łatwa do przenoszenia),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/>
        <w:t>wyposażona w podwójne uchwyty, które zapewniają dodatkowe wsparcie i wygodę podczas przenoszenia cięższych ładunków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Każda torba z nadrukiem w pełnym kolorze, wg wskazań Zamawiającego: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rStyle w:val="Mslong"/>
        </w:rPr>
      </w:pPr>
      <w:r>
        <w:rPr>
          <w:rStyle w:val="Mslong"/>
        </w:rPr>
        <w:t>nadruk na boku torby o min. wymiarze 20x23 cm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rStyle w:val="Mslong"/>
        </w:rPr>
      </w:pPr>
      <w:r>
        <w:rPr>
          <w:rStyle w:val="Mslong"/>
        </w:rPr>
        <w:t>nadruk na spodzie torby (będącym jednocześnie zewnętrzną stroną „kieszonki” do pakowania) na całości lub co najmniej na 70% powierzchni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 xml:space="preserve">każdy nadruk w postaci projektu (grafiki/widoku/zdjęcia) dostarczonego przez Zamawiającego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Style w:val="Mslong"/>
        </w:rPr>
      </w:pPr>
      <w:r>
        <w:rPr>
          <w:rStyle w:val="Mslong"/>
        </w:rPr>
        <w:t>Konserwacja: możliwość prania w pralce w temp. do 40 °C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Pakowanie: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opcjonalnie - każda torba zapakowana osobno w worek foliowy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pakowanie zbiorcze w kartonach po max 50 szt.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kartony opisane nazwą produktu i liczbą sztuk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Style w:val="Mslong"/>
          <w:b/>
          <w:b/>
          <w:bCs/>
          <w:highlight w:val="yellow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720" w:hanging="0"/>
        <w:rPr>
          <w:rStyle w:val="Mslong"/>
          <w:b/>
          <w:b/>
          <w:bCs/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2"/>
          <w:numId w:val="15"/>
        </w:numPr>
        <w:autoSpaceDE w:val="false"/>
        <w:spacing w:lineRule="auto" w:line="240" w:before="0" w:after="0"/>
        <w:rPr/>
      </w:pPr>
      <w:r>
        <w:rPr>
          <w:rStyle w:val="Mslong"/>
          <w:b/>
          <w:bCs/>
        </w:rPr>
        <w:t>Skarpetki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Ilość: 1000 szt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 xml:space="preserve">Skład: 80 % bawełna, 18% poliamid, 2% elastan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 xml:space="preserve">Rozmiary (dokładny podział na rozmiary zostanie podany po zawarciu umowy):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rozmiar 35-40 - 500 szt.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rozmiar 40-45 - 500 szt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Style w:val="Mslong"/>
        </w:rPr>
      </w:pPr>
      <w:r>
        <w:rPr>
          <w:rStyle w:val="Mslong"/>
        </w:rPr>
        <w:t>Kolor: kolorowe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 xml:space="preserve">Opakowanie: każda para skarpetek zapakowana w eleganckie opakowanie (kartonik), na którym zostanie wykonany nadruk wg. Ustaleń z Zamawiającym,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Style w:val="Mslong"/>
        </w:rPr>
      </w:pPr>
      <w:r>
        <w:rPr>
          <w:rStyle w:val="Mslong"/>
        </w:rPr>
        <w:t>Opis:  „skarpetki nie do pary” przedstawiające motyw: górski, krajobrazy, miejski, zwierzęcy, logo Dolnego Śląska, skarpetki w 2 wariantach każdego motywu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/>
        <w:t>Siatka wentylacyjna na górnej części skarpety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/>
        <w:t>Wzmocnienie przędzy w okolicy pięty i palców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/>
        <w:t>Ściągacz na górze skarpety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Style w:val="Mslong"/>
        </w:rPr>
      </w:pPr>
      <w:r>
        <w:rPr/>
        <w:t>Wysokość skarpet sięgająca po mięsień brzuchaty łydki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Style w:val="Mslong"/>
          <w:b/>
          <w:b/>
          <w:bCs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360" w:hanging="0"/>
        <w:rPr>
          <w:rStyle w:val="Mslong"/>
          <w:b/>
          <w:b/>
          <w:bCs/>
          <w:highlight w:val="yellow"/>
        </w:rPr>
      </w:pPr>
      <w:r>
        <w:rPr/>
      </w:r>
    </w:p>
    <w:p>
      <w:pPr>
        <w:pStyle w:val="Normal"/>
        <w:numPr>
          <w:ilvl w:val="2"/>
          <w:numId w:val="15"/>
        </w:numPr>
        <w:autoSpaceDE w:val="false"/>
        <w:spacing w:lineRule="auto" w:line="240" w:before="0" w:after="0"/>
        <w:rPr/>
      </w:pPr>
      <w:r>
        <w:rPr>
          <w:rStyle w:val="Mslong"/>
          <w:b/>
          <w:bCs/>
        </w:rPr>
        <w:t>Pokrowiec ochronny na walizkę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Style w:val="Mslong"/>
        </w:rPr>
        <w:t>ilość: 1000 szt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jc w:val="both"/>
        <w:rPr>
          <w:rStyle w:val="Mslong"/>
        </w:rPr>
      </w:pPr>
      <w:r>
        <w:rPr>
          <w:rStyle w:val="Mslong"/>
        </w:rPr>
        <w:t>Pokrowiec ochronny na walizkę stanowi element zabezpieczający bagaż podczas podróży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jc w:val="both"/>
        <w:rPr>
          <w:rStyle w:val="Mslong"/>
        </w:rPr>
      </w:pPr>
      <w:r>
        <w:rPr>
          <w:rStyle w:val="Mslong"/>
        </w:rPr>
        <w:t>Produkt przeznaczony do wielokrotnego użytku, zapewniający ochronę walizki przed uszkodzeniami mechanicznymi, zarysowaniami oraz zabrudzeniami powstającymi w trakcie transportu. Produkt nowy, nieposiadający śladów użytkowania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Style w:val="Mslong"/>
        </w:rPr>
        <w:t>Konstrukcja i funkcjonalność: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pokrowiec wykonany z elastycznego materiału umożliwiającego dopasowanie do kształtu walizki,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zapinany na zatrzaski lub zamek błyskawiczny zabezpieczający przed zsuwaniem się pokrowca,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posiada otwory na uchwyty walizki: górny oraz boczne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jc w:val="both"/>
        <w:rPr>
          <w:rStyle w:val="Mslong"/>
        </w:rPr>
      </w:pPr>
      <w:r>
        <w:rPr>
          <w:rStyle w:val="Mslong"/>
        </w:rPr>
        <w:t>Materiał odporny na rozciąganie, rozdarcia oraz ścieranie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jc w:val="both"/>
        <w:rPr>
          <w:rStyle w:val="Mslong"/>
        </w:rPr>
      </w:pPr>
      <w:r>
        <w:rPr>
          <w:rStyle w:val="Mslong"/>
        </w:rPr>
        <w:t>Możliwość wielokrotnego prania i ponownego użycia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jc w:val="both"/>
        <w:rPr>
          <w:rStyle w:val="Mslong"/>
        </w:rPr>
      </w:pPr>
      <w:r>
        <w:rPr>
          <w:rStyle w:val="Mslong"/>
        </w:rPr>
        <w:t>Estetyczne wykończenie krawędzi zabezpieczające przed strzępieniem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jc w:val="both"/>
        <w:rPr>
          <w:rStyle w:val="Mslong"/>
        </w:rPr>
      </w:pPr>
      <w:r>
        <w:rPr>
          <w:rStyle w:val="Mslong"/>
        </w:rPr>
        <w:t>Materiał: poliester lub nylon o podwyższonej odporności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Style w:val="Mslong"/>
        </w:rPr>
        <w:t>Wymiary: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przystosowany do walizek o maksymalnych wymiarach: 52 cm x 77 cm x 29 cm,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dopuszczalne odchylenie wymiarów: ± 5%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jc w:val="both"/>
        <w:rPr>
          <w:rStyle w:val="Mslong"/>
        </w:rPr>
      </w:pPr>
      <w:r>
        <w:rPr>
          <w:rStyle w:val="Mslong"/>
        </w:rPr>
        <w:t>Waga jednostkowa: nie większa niż 0,30 kg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jc w:val="both"/>
        <w:rPr>
          <w:rStyle w:val="Mslong"/>
        </w:rPr>
      </w:pPr>
      <w:r>
        <w:rPr>
          <w:rStyle w:val="Mslong"/>
        </w:rPr>
        <w:t>Każdy pokrowiec z pełnym nadrukiem wg wskazań Zamawiającego, w postaci projektu (grafiki/widoku/zdjęcia) dostarczonego przez Zamawiającego. W ramach zamówienia Wykonawca wykonuje etui w 5 różnych nadrukach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Style w:val="Mslong"/>
        </w:rPr>
        <w:t>Pakowanie: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rStyle w:val="Mslong"/>
        </w:rPr>
      </w:pPr>
      <w:r>
        <w:rPr>
          <w:rStyle w:val="Mslong"/>
        </w:rPr>
        <w:t>każdy pokrowiec zapakowany osobno w worek foliowy,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pakowanie zbiorcze w kartonach po max 50 szt.,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/>
      </w:pPr>
      <w:r>
        <w:rPr>
          <w:rStyle w:val="Mslong"/>
        </w:rPr>
        <w:t>kartony opisane nazwą produktu i liczbą sztuk.</w:t>
      </w:r>
    </w:p>
    <w:p>
      <w:pPr>
        <w:pStyle w:val="Normal"/>
        <w:autoSpaceDE w:val="false"/>
        <w:spacing w:lineRule="auto" w:line="240" w:before="0" w:after="0"/>
        <w:ind w:left="142" w:hanging="142"/>
        <w:rPr>
          <w:rStyle w:val="Mslong"/>
          <w:highlight w:val="yellow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142" w:hanging="142"/>
        <w:rPr>
          <w:rStyle w:val="Mslong"/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2"/>
          <w:numId w:val="15"/>
        </w:numPr>
        <w:autoSpaceDE w:val="false"/>
        <w:spacing w:lineRule="auto" w:line="240" w:before="0" w:after="0"/>
        <w:rPr/>
      </w:pPr>
      <w:r>
        <w:rPr>
          <w:rStyle w:val="Mslong"/>
          <w:b/>
          <w:bCs/>
        </w:rPr>
        <w:t>Pas do zamykania walizki z kodem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Style w:val="Mslong"/>
        </w:rPr>
        <w:t>ilość: 500 szt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Style w:val="Mslong"/>
        </w:rPr>
      </w:pPr>
      <w:r>
        <w:rPr>
          <w:rStyle w:val="Mslong"/>
        </w:rPr>
        <w:t>Pas zabezpieczający do walizki, przeznaczony do dodatkowego zabezpieczenia bagażu przed przypadkowym otwarciem podczas transportu. Produkt nowy, nieposiadający śladów użytkowania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Style w:val="Mslong"/>
        </w:rPr>
        <w:t>Konstrukcja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Style w:val="Mslong"/>
        </w:rPr>
        <w:t>regulowany pas umożliwiający dopasowanie do różnych rozmiarów walizek,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Style w:val="Mslong"/>
        </w:rPr>
        <w:t>wyposażony w trzycyfrowy zamek szyfrowy,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Style w:val="Mslong"/>
        </w:rPr>
        <w:t>solidna klamra z tworzywa sztucznego,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Style w:val="Mslong"/>
        </w:rPr>
        <w:t>taśma odporna na przetarcia i rozciąganie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Style w:val="Mslong"/>
        </w:rPr>
        <w:t>Materiał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Style w:val="Mslong"/>
        </w:rPr>
        <w:t>taśma poliestrowa,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Style w:val="Mslong"/>
        </w:rPr>
        <w:t>klamra i zamek z trwałego tworzywa sztuczneg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Style w:val="Mslong"/>
        </w:rPr>
        <w:t>Wymiary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Style w:val="Mslong"/>
        </w:rPr>
        <w:t>długość pasa: min. 180 cm,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Style w:val="Mslong"/>
        </w:rPr>
        <w:t>szerokość taśmy: min. 5 cm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Style w:val="Mslong"/>
        </w:rPr>
        <w:t>Pakowanie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Style w:val="Mslong"/>
        </w:rPr>
        <w:t>każdy pas zapakowany osobno w worek foliowy,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Style w:val="Mslong"/>
        </w:rPr>
        <w:t>pakowanie zbiorcze w kartonach po max 50 szt.,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Style w:val="Mslong"/>
        </w:rPr>
        <w:t>kartony opisane nazwą produktu i liczbą sztuk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Style w:val="Mslong"/>
        </w:rPr>
      </w:pPr>
      <w:r>
        <w:rPr/>
        <w:t>Na produkcie (klamrze każdego pasa) zostaną wygrawerowane laserowo/nadrukowane logotypy w sposób widoczny i trwały.</w:t>
      </w:r>
    </w:p>
    <w:p>
      <w:pPr>
        <w:pStyle w:val="Normal"/>
        <w:autoSpaceDE w:val="false"/>
        <w:spacing w:lineRule="auto" w:line="240" w:before="0" w:after="0"/>
        <w:rPr>
          <w:rStyle w:val="Mslong"/>
          <w:highlight w:val="yellow"/>
        </w:rPr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Mslong"/>
          <w:rFonts w:cs="Calibri"/>
          <w:highlight w:val="yellow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2"/>
          <w:numId w:val="15"/>
        </w:numPr>
        <w:autoSpaceDE w:val="false"/>
        <w:spacing w:lineRule="auto" w:line="240" w:before="0" w:after="0"/>
        <w:rPr>
          <w:rStyle w:val="Mslong"/>
          <w:b/>
          <w:b/>
          <w:bCs/>
        </w:rPr>
      </w:pPr>
      <w:r>
        <w:rPr>
          <w:rStyle w:val="Mslong"/>
          <w:b/>
          <w:bCs/>
        </w:rPr>
        <w:t>Podkładki pod kubek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/>
        <w:t>Ilość: 2000 szt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/>
        <w:t>Podkładki pod kubek stanowią gadżet informacyjno-promocyjny służący ochronie powierzchni stołów i blatów przed zabrudzeniami oraz wysoką temperaturą naczyń. Produkt przeznaczony do wielokrotnego użytku, o wysokiej trwałości i estetyce wykonania. Produkt nowy, nieposiadający śladów użytkowania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/>
        <w:t>Konstrukcja i funkcjonalność:</w:t>
      </w:r>
    </w:p>
    <w:p>
      <w:pPr>
        <w:pStyle w:val="Normal"/>
        <w:numPr>
          <w:ilvl w:val="1"/>
          <w:numId w:val="12"/>
        </w:numPr>
        <w:suppressAutoHyphens w:val="true"/>
        <w:spacing w:before="0" w:after="0"/>
        <w:jc w:val="both"/>
        <w:rPr/>
      </w:pPr>
      <w:r>
        <w:rPr/>
        <w:t>podkładka o sztywnej, twardej konstrukcji, odporna na wyginanie,</w:t>
      </w:r>
    </w:p>
    <w:p>
      <w:pPr>
        <w:pStyle w:val="Normal"/>
        <w:numPr>
          <w:ilvl w:val="1"/>
          <w:numId w:val="12"/>
        </w:numPr>
        <w:suppressAutoHyphens w:val="true"/>
        <w:spacing w:before="0" w:after="0"/>
        <w:jc w:val="both"/>
        <w:rPr/>
      </w:pPr>
      <w:r>
        <w:rPr/>
        <w:t>powierzchnia odporna na działanie wysokiej temperatury napojów,</w:t>
      </w:r>
    </w:p>
    <w:p>
      <w:pPr>
        <w:pStyle w:val="Normal"/>
        <w:numPr>
          <w:ilvl w:val="1"/>
          <w:numId w:val="12"/>
        </w:numPr>
        <w:suppressAutoHyphens w:val="true"/>
        <w:spacing w:before="0" w:after="0"/>
        <w:jc w:val="both"/>
        <w:rPr/>
      </w:pPr>
      <w:r>
        <w:rPr/>
        <w:t>spodnia warstwa antypoślizgowa zapobiegająca przesuwaniu się po blacie,</w:t>
      </w:r>
    </w:p>
    <w:p>
      <w:pPr>
        <w:pStyle w:val="Normal"/>
        <w:numPr>
          <w:ilvl w:val="1"/>
          <w:numId w:val="12"/>
        </w:numPr>
        <w:suppressAutoHyphens w:val="true"/>
        <w:spacing w:before="0" w:after="0"/>
        <w:jc w:val="both"/>
        <w:rPr/>
      </w:pPr>
      <w:r>
        <w:rPr/>
        <w:t>krawędzie gładko wykończone, zabezpieczone przed strzępieniem i rozwarstwianiem,</w:t>
      </w:r>
    </w:p>
    <w:p>
      <w:pPr>
        <w:pStyle w:val="Normal"/>
        <w:numPr>
          <w:ilvl w:val="1"/>
          <w:numId w:val="12"/>
        </w:numPr>
        <w:suppressAutoHyphens w:val="true"/>
        <w:spacing w:before="0" w:after="0"/>
        <w:jc w:val="both"/>
        <w:rPr/>
      </w:pPr>
      <w:r>
        <w:rPr/>
        <w:t>przeznaczona do intensywnego użytkowania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/>
        <w:t>Materiał:</w:t>
      </w:r>
    </w:p>
    <w:p>
      <w:pPr>
        <w:pStyle w:val="Normal"/>
        <w:numPr>
          <w:ilvl w:val="1"/>
          <w:numId w:val="12"/>
        </w:numPr>
        <w:suppressAutoHyphens w:val="true"/>
        <w:spacing w:before="0" w:after="0"/>
        <w:jc w:val="both"/>
        <w:rPr/>
      </w:pPr>
      <w:r>
        <w:rPr/>
        <w:t>płyta MDF, HDF, tworzywo kompozytowe lub korek prasowany o podwyższonej twardości,</w:t>
      </w:r>
    </w:p>
    <w:p>
      <w:pPr>
        <w:pStyle w:val="Normal"/>
        <w:numPr>
          <w:ilvl w:val="1"/>
          <w:numId w:val="12"/>
        </w:numPr>
        <w:suppressAutoHyphens w:val="true"/>
        <w:spacing w:before="0" w:after="0"/>
        <w:jc w:val="both"/>
        <w:rPr/>
      </w:pPr>
      <w:r>
        <w:rPr/>
        <w:t>warstwa wierzchnia pokryta laminatem lub powłoką zabezpieczającą nadruk przed ścieraniem i wilgocią,</w:t>
      </w:r>
    </w:p>
    <w:p>
      <w:pPr>
        <w:pStyle w:val="Normal"/>
        <w:numPr>
          <w:ilvl w:val="1"/>
          <w:numId w:val="12"/>
        </w:numPr>
        <w:suppressAutoHyphens w:val="true"/>
        <w:spacing w:before="0" w:after="0"/>
        <w:jc w:val="both"/>
        <w:rPr/>
      </w:pPr>
      <w:r>
        <w:rPr/>
        <w:t>warstwa spodnia z materiału antypoślizgowego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/>
        <w:t>Wymiary:</w:t>
      </w:r>
    </w:p>
    <w:p>
      <w:pPr>
        <w:pStyle w:val="Normal"/>
        <w:numPr>
          <w:ilvl w:val="1"/>
          <w:numId w:val="12"/>
        </w:numPr>
        <w:suppressAutoHyphens w:val="true"/>
        <w:spacing w:before="0" w:after="0"/>
        <w:jc w:val="both"/>
        <w:rPr/>
      </w:pPr>
      <w:r>
        <w:rPr/>
        <w:t>kształt: okrągły lub kwadratowy,</w:t>
      </w:r>
    </w:p>
    <w:p>
      <w:pPr>
        <w:pStyle w:val="Normal"/>
        <w:numPr>
          <w:ilvl w:val="1"/>
          <w:numId w:val="12"/>
        </w:numPr>
        <w:suppressAutoHyphens w:val="true"/>
        <w:spacing w:before="0" w:after="0"/>
        <w:jc w:val="both"/>
        <w:rPr/>
      </w:pPr>
      <w:r>
        <w:rPr/>
        <w:t>średnica / bok: min. 90 mm max 110 mm,</w:t>
      </w:r>
    </w:p>
    <w:p>
      <w:pPr>
        <w:pStyle w:val="Normal"/>
        <w:numPr>
          <w:ilvl w:val="1"/>
          <w:numId w:val="12"/>
        </w:numPr>
        <w:suppressAutoHyphens w:val="true"/>
        <w:spacing w:before="0" w:after="0"/>
        <w:jc w:val="both"/>
        <w:rPr/>
      </w:pPr>
      <w:r>
        <w:rPr/>
        <w:t>grubość: min. 3 mm,</w:t>
      </w:r>
    </w:p>
    <w:p>
      <w:pPr>
        <w:pStyle w:val="Normal"/>
        <w:numPr>
          <w:ilvl w:val="1"/>
          <w:numId w:val="12"/>
        </w:numPr>
        <w:suppressAutoHyphens w:val="true"/>
        <w:spacing w:before="0" w:after="0"/>
        <w:jc w:val="both"/>
        <w:rPr/>
      </w:pPr>
      <w:r>
        <w:rPr/>
        <w:t>dopuszczalne odchylenie wymiarów: ± 5%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/>
        <w:t>Grafika i wzornictwo:</w:t>
      </w:r>
    </w:p>
    <w:p>
      <w:pPr>
        <w:pStyle w:val="Normal"/>
        <w:numPr>
          <w:ilvl w:val="1"/>
          <w:numId w:val="12"/>
        </w:numPr>
        <w:suppressAutoHyphens w:val="true"/>
        <w:spacing w:before="0" w:after="0"/>
        <w:jc w:val="both"/>
        <w:rPr/>
      </w:pPr>
      <w:r>
        <w:rPr/>
        <w:t xml:space="preserve">kolorowe grafiki przedstawiające motywy Dolnego Śląska </w:t>
      </w:r>
      <w:r>
        <w:rPr>
          <w:rStyle w:val="Mslong"/>
        </w:rPr>
        <w:t>wg. wskazań Zamawiającego, w postaci projektu (grafiki/widoku/zdjęcia) dostarczonego przez Zamawiającego</w:t>
      </w:r>
      <w:r>
        <w:rPr/>
        <w:t>,</w:t>
      </w:r>
    </w:p>
    <w:p>
      <w:pPr>
        <w:pStyle w:val="Normal"/>
        <w:numPr>
          <w:ilvl w:val="1"/>
          <w:numId w:val="12"/>
        </w:numPr>
        <w:suppressAutoHyphens w:val="true"/>
        <w:spacing w:before="0" w:after="0"/>
        <w:jc w:val="both"/>
        <w:rPr/>
      </w:pPr>
      <w:r>
        <w:rPr/>
        <w:t>min. 4 różne wzory graficzne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/>
        <w:t>Pakowanie:</w:t>
      </w:r>
    </w:p>
    <w:p>
      <w:pPr>
        <w:pStyle w:val="Normal"/>
        <w:numPr>
          <w:ilvl w:val="1"/>
          <w:numId w:val="12"/>
        </w:numPr>
        <w:suppressAutoHyphens w:val="true"/>
        <w:spacing w:before="0" w:after="0"/>
        <w:jc w:val="both"/>
        <w:rPr/>
      </w:pPr>
      <w:r>
        <w:rPr/>
        <w:t>pakowanie zabezpieczające przed zarysowaniem nadruku,</w:t>
      </w:r>
    </w:p>
    <w:p>
      <w:pPr>
        <w:pStyle w:val="Normal"/>
        <w:numPr>
          <w:ilvl w:val="1"/>
          <w:numId w:val="12"/>
        </w:numPr>
        <w:suppressAutoHyphens w:val="true"/>
        <w:spacing w:before="0" w:after="0"/>
        <w:jc w:val="both"/>
        <w:rPr/>
      </w:pPr>
      <w:r>
        <w:rPr/>
        <w:t>pakowanie zbiorcze w kartonach po max 50 szt.,</w:t>
      </w:r>
    </w:p>
    <w:p>
      <w:pPr>
        <w:pStyle w:val="Normal"/>
        <w:numPr>
          <w:ilvl w:val="1"/>
          <w:numId w:val="12"/>
        </w:numPr>
        <w:suppressAutoHyphens w:val="true"/>
        <w:spacing w:before="0" w:after="0"/>
        <w:jc w:val="both"/>
        <w:rPr/>
      </w:pPr>
      <w:r>
        <w:rPr/>
        <w:t>kartony opisane nazwą produktu i liczbą sztuk.</w:t>
      </w:r>
    </w:p>
    <w:p>
      <w:pPr>
        <w:pStyle w:val="Normal"/>
        <w:suppressAutoHyphens w:val="true"/>
        <w:spacing w:before="0" w:after="0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15"/>
        </w:numPr>
        <w:autoSpaceDE w:val="false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Breloczki promocyjne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Calibri"/>
        </w:rPr>
        <w:t>Ilość: 2000 sz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Calibri"/>
        </w:rPr>
        <w:t>Breloczek promocyjny z motywem Dolnego Śląska – stanowi gadżet informacyjno-promocyjny przeznaczony do oznaczania kluczy, plecaków lub bagażu. Produkt nowy, nieposiadający śladów użytkowania, wykonany z materiałów zapewniających trwałość i estetyczny wygląd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Konstrukcja: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breloczek wyposażony w metalowe kółko lub karabinek do przypinania kluczy lub innych akcesoriów,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solidne połączenie części breloczka z kółkiem, odporne na zerwanie,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0" w:after="0"/>
        <w:jc w:val="both"/>
        <w:rPr/>
      </w:pPr>
      <w:r>
        <w:rPr>
          <w:rFonts w:cs="Calibri"/>
        </w:rPr>
        <w:t>krawędzie gładko wykończone,</w:t>
      </w:r>
      <w:r>
        <w:rPr/>
        <w:t xml:space="preserve"> </w:t>
      </w:r>
      <w:r>
        <w:rPr>
          <w:rFonts w:cs="Calibri"/>
        </w:rPr>
        <w:t>zabezpieczone przed zadziorami,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0" w:after="0"/>
        <w:jc w:val="both"/>
        <w:rPr/>
      </w:pPr>
      <w:r>
        <w:rPr>
          <w:rFonts w:cs="Calibri"/>
        </w:rPr>
        <w:t>konstrukcja zapewniająca wygodne użytkowanie i odporność na codzienne użytkowanie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Materiał: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korpus breloczka wykonany z: metalu, tworzywa sztucznego, silikonu lub tworzywa           kompozytowego,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0" w:after="0"/>
        <w:jc w:val="both"/>
        <w:rPr/>
      </w:pPr>
      <w:r>
        <w:rPr>
          <w:rFonts w:cs="Calibri"/>
        </w:rPr>
        <w:t>elementy mocujące (kółko, karabinek, łańcuszek) z metalu nierdzewnego, lub stopu metali o podwyższonej wytrzymałości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Wymiary części graficznej breloczka: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średnica: min. 40 mm, max. 70 mm,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grubość: min. 3 mm,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dopuszczalne odchylenie wymiarów: ± 5%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Grafika:</w:t>
      </w:r>
    </w:p>
    <w:p>
      <w:pPr>
        <w:pStyle w:val="Normal"/>
        <w:numPr>
          <w:ilvl w:val="1"/>
          <w:numId w:val="12"/>
        </w:numPr>
        <w:suppressAutoHyphens w:val="true"/>
        <w:spacing w:before="0" w:after="0"/>
        <w:jc w:val="both"/>
        <w:rPr/>
      </w:pPr>
      <w:r>
        <w:rPr>
          <w:rFonts w:cs="Calibri"/>
        </w:rPr>
        <w:t xml:space="preserve">na breloczku umieszczone </w:t>
      </w:r>
      <w:r>
        <w:rPr/>
        <w:t xml:space="preserve">kolorowe grafiki przedstawiające motywy Dolnego Śląska </w:t>
      </w:r>
      <w:r>
        <w:rPr>
          <w:rStyle w:val="Mslong"/>
        </w:rPr>
        <w:t>wg. wskazań Zamawiającego, w postaci projektu (grafiki/widoku/zdjęcia) dostarczonego przez Zamawiającego</w:t>
      </w:r>
      <w:r>
        <w:rPr/>
        <w:t>,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minimalnie 4 różne warianty graficzne w ramach zamówienia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Znakowanie: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trwały nadruk w pełnym kolorze lub grawer laserowy, w zależności od materiału,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na breloczku dodatkowo umieszczone logotypy Zamawiającego,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technika znakowania zapewniająca odporność na ścieranie i warunki atmosferyczne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Kolorystyka: kolorystyka breloczków i grafiki do uzgodnienia z Zamawiającym na etapie akceptacji próbek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Pakowanie: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każdy breloczek zapakowany pojedynczo w przezroczysty worek foliowy,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pakowanie zbiorcze w kartonach po max 50 szt.,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kartony opisane nazwą produktu i liczbą sztuk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Znakowanie: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- poszczególne artykuły będą musiały zostać oznakowane dwoma logotypami:</w:t>
      </w:r>
    </w:p>
    <w:p>
      <w:pPr>
        <w:pStyle w:val="Normal"/>
        <w:numPr>
          <w:ilvl w:val="0"/>
          <w:numId w:val="7"/>
        </w:numPr>
        <w:spacing w:before="0" w:after="0"/>
        <w:ind w:left="0" w:firstLine="426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 xml:space="preserve">belka projektowa” </w:t>
      </w:r>
      <w:r>
        <w:rPr>
          <w:rFonts w:cs="Calibri"/>
        </w:rPr>
        <w:drawing>
          <wp:inline distT="0" distB="0" distL="0" distR="0">
            <wp:extent cx="6163310" cy="6470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</w:rPr>
      </w:pPr>
      <w:r>
        <w:rPr>
          <w:rFonts w:cs="Calibri"/>
        </w:rPr>
        <w:t>logotyp beneficjenta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3909060" cy="70612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-  wszędzie gdzie jest to technicznie możliwe - znakowanie poprzez kolorowe nadruki w dwóch różnych miejscach, każdy nadruk o innych rozmiarach,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- w przypadku gdy ze względu na rozmiar artykułu nadruk w kolorze nie jest możliwy dopuszcza się wykonanie graweru, w dwóch różnych miejscach, każdy grawer o innych rozmiarach,</w:t>
      </w:r>
    </w:p>
    <w:p>
      <w:pPr>
        <w:pStyle w:val="Normal"/>
        <w:suppressAutoHyphens w:val="true"/>
        <w:spacing w:before="0" w:after="0"/>
        <w:jc w:val="both"/>
        <w:rPr/>
      </w:pPr>
      <w:r>
        <w:rPr/>
        <w:t xml:space="preserve">- na wybranych produktach, o których mowa w ust. 2, zostanie dodatkowo nadrukowany kod QR odnoszący się do strony: </w:t>
      </w:r>
      <w:hyperlink r:id="rId4">
        <w:r>
          <w:rPr>
            <w:rStyle w:val="InternetLink"/>
          </w:rPr>
          <w:t>https://innowacje.dolnyslask.pl/</w:t>
        </w:r>
      </w:hyperlink>
      <w:r>
        <w:rPr/>
        <w:t xml:space="preserve">. Jeżeli rozmiary produktu nie są wystarczające na nadrukowanie kodu QR, Wykonawca nadrukuje kod QR na pudełku lub na etykietce trwale załączonej do produktu.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b/>
          <w:bCs/>
          <w:szCs w:val="20"/>
        </w:rPr>
        <w:t>3. Pakowanie i dostawa:</w:t>
      </w:r>
    </w:p>
    <w:p>
      <w:pPr>
        <w:pStyle w:val="Normal"/>
        <w:spacing w:before="0" w:after="0"/>
        <w:jc w:val="both"/>
        <w:rPr/>
      </w:pPr>
      <w:r>
        <w:rPr/>
        <w:t>- wszystkie artykuły muszą być dostarczone zgodnie z wytycznymi o których mowa w pkt. 2</w:t>
      </w:r>
    </w:p>
    <w:p>
      <w:pPr>
        <w:pStyle w:val="Normal"/>
        <w:spacing w:before="0" w:after="0"/>
        <w:jc w:val="both"/>
        <w:rPr/>
      </w:pPr>
      <w:r>
        <w:rPr/>
        <w:t>- Wykonawca dokona dostawy na własny koszt w terminie ustalonym z Zamawiającym</w:t>
      </w:r>
    </w:p>
    <w:p>
      <w:pPr>
        <w:pStyle w:val="Normal"/>
        <w:spacing w:before="0" w:after="0"/>
        <w:jc w:val="both"/>
        <w:rPr/>
      </w:pPr>
      <w:r>
        <w:rPr/>
        <w:t>- Wykonawca zobowiązany jest do realizacji jednorazowej dostawy jednego dnia, lub jeśli to nie będzie możliwe w postaci max 2 jednodniowych/jednorazowych dostaw,</w:t>
      </w:r>
    </w:p>
    <w:p>
      <w:pPr>
        <w:pStyle w:val="Normal"/>
        <w:spacing w:before="0" w:after="0"/>
        <w:jc w:val="both"/>
        <w:rPr/>
      </w:pPr>
      <w:r>
        <w:rPr/>
        <w:t>- dostawa musi się odbyć w dniach pracy Zamawiającego, tj. poniedziałek – piątek, w godzinach 8.00 – 14.00, przy czym przyjazd pojazdu z dostawą musi uwzględniać fakt że rozładunek musi się zakończyć do godz. 14.00</w:t>
      </w:r>
    </w:p>
    <w:p>
      <w:pPr>
        <w:pStyle w:val="Normal"/>
        <w:spacing w:before="0" w:after="0"/>
        <w:jc w:val="both"/>
        <w:rPr/>
      </w:pPr>
      <w:r>
        <w:rPr/>
        <w:t>- produkty nie powinny być pakowane na paletach ani ostreczowane,</w:t>
      </w:r>
    </w:p>
    <w:p>
      <w:pPr>
        <w:pStyle w:val="Normal"/>
        <w:spacing w:before="0" w:after="0"/>
        <w:jc w:val="both"/>
        <w:rPr/>
      </w:pPr>
      <w:r>
        <w:rPr/>
        <w:t>- każdy karton zbiorczy musi być opisany informacją zawierającą co najmniej: nazwę i rodzaj artykułów w nim spakowanych oraz ich liczbę,</w:t>
      </w:r>
    </w:p>
    <w:p>
      <w:pPr>
        <w:pStyle w:val="Normal"/>
        <w:spacing w:before="0" w:after="0"/>
        <w:jc w:val="both"/>
        <w:rPr/>
      </w:pPr>
      <w:r>
        <w:rPr/>
        <w:t>- Wykonawca zapewni rozładunek poprzez zapewnionych przez siebie pracowników, którzy dokonają rozładunku i wniesienia dostarczanych artykułów do wskazanych przez Zamawiającego pomieszczeń,</w:t>
      </w:r>
    </w:p>
    <w:p>
      <w:pPr>
        <w:pStyle w:val="Normal"/>
        <w:spacing w:before="0" w:after="0"/>
        <w:jc w:val="both"/>
        <w:rPr/>
      </w:pPr>
      <w:r>
        <w:rPr/>
        <w:t>- nie jest dopuszczalna dostawa za pomocą firmy kurierskiej, która nie podaje konkretnej i wiążącej godziny dostawy (nie przedziału czasowego) oraz której pracownicy nie dokonają rozładunku i wniesienia całego przedmiotu dostawy do wskazanych pomieszczeń, jak również których dostawca nie będzie czekał aż Zamawiający podczas odstawy przeliczy jej kompletność,</w:t>
      </w:r>
    </w:p>
    <w:p>
      <w:pPr>
        <w:pStyle w:val="Normal"/>
        <w:spacing w:before="0" w:after="0"/>
        <w:jc w:val="both"/>
        <w:rPr/>
      </w:pPr>
      <w:r>
        <w:rPr/>
        <w:t>- pomieszczenia magazynowe do których należy dokonać wniesienia dostarczanych artykułów znajdują się na poziomie -1 (dostępna winda) lub 4 piętro</w:t>
      </w:r>
    </w:p>
    <w:p>
      <w:pPr>
        <w:pStyle w:val="Normal"/>
        <w:spacing w:before="0" w:after="0"/>
        <w:jc w:val="both"/>
        <w:rPr/>
      </w:pPr>
      <w:r>
        <w:rPr/>
        <w:t xml:space="preserve">- Zamawiający nie dysponuje wózkami widłowymi, rampami, ani innego typu podnośnikami – jeśli urządzenia tego typu są niezbędne do realizacji dostawy zapewnia jej Wykonawca 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850" w:top="2269" w:footer="51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1525" cy="447675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80" r="-4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9" w:hanging="0"/>
      <w:jc w:val="right"/>
      <w:rPr>
        <w:sz w:val="24"/>
        <w:lang w:val="en-US" w:eastAsia="en-US"/>
      </w:rPr>
    </w:pPr>
    <w:r>
      <w:rPr>
        <w:sz w:val="24"/>
        <w:lang w:val="en-US" w:eastAsia="en-US"/>
      </w:rPr>
      <w:drawing>
        <wp:inline distT="0" distB="0" distL="0" distR="0">
          <wp:extent cx="5762625" cy="427990"/>
          <wp:effectExtent l="0" t="0" r="0" b="0"/>
          <wp:docPr id="3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rPr/>
    </w:pPr>
    <w:r>
      <w:rPr/>
    </w:r>
  </w:p>
  <w:p>
    <w:pPr>
      <w:pStyle w:val="Normal"/>
      <w:spacing w:lineRule="auto" w:line="240" w:before="0" w:after="0"/>
      <w:ind w:left="516" w:hanging="0"/>
      <w:jc w:val="center"/>
      <w:rPr/>
    </w:pPr>
    <w:r>
      <w:rPr>
        <w:bCs/>
        <w:sz w:val="18"/>
        <w:szCs w:val="18"/>
      </w:rPr>
      <w:t>Projekt "Going Global 5.0 – Internacjonalizacja Dolnośląskich Przedsiębiorstw" współfinansowany ze środków</w:t>
    </w:r>
    <w:r>
      <w:rPr>
        <w:bCs/>
        <w:spacing w:val="-5"/>
        <w:sz w:val="18"/>
        <w:szCs w:val="18"/>
      </w:rPr>
      <w:t xml:space="preserve"> </w:t>
    </w:r>
    <w:r>
      <w:rPr>
        <w:bCs/>
        <w:sz w:val="18"/>
        <w:szCs w:val="18"/>
      </w:rPr>
      <w:t>Europejskiego</w:t>
    </w:r>
    <w:r>
      <w:rPr>
        <w:bCs/>
        <w:spacing w:val="-6"/>
        <w:sz w:val="18"/>
        <w:szCs w:val="18"/>
      </w:rPr>
      <w:t xml:space="preserve"> </w:t>
    </w:r>
    <w:r>
      <w:rPr>
        <w:bCs/>
        <w:sz w:val="18"/>
        <w:szCs w:val="18"/>
      </w:rPr>
      <w:t>Funduszu</w:t>
    </w:r>
    <w:r>
      <w:rPr>
        <w:bCs/>
        <w:spacing w:val="-6"/>
        <w:sz w:val="18"/>
        <w:szCs w:val="18"/>
      </w:rPr>
      <w:t xml:space="preserve"> </w:t>
    </w:r>
    <w:r>
      <w:rPr>
        <w:bCs/>
        <w:sz w:val="18"/>
        <w:szCs w:val="18"/>
      </w:rPr>
      <w:t>Rozwoju</w:t>
    </w:r>
    <w:r>
      <w:rPr>
        <w:bCs/>
        <w:spacing w:val="-5"/>
        <w:sz w:val="18"/>
        <w:szCs w:val="18"/>
      </w:rPr>
      <w:t xml:space="preserve"> </w:t>
    </w:r>
    <w:r>
      <w:rPr>
        <w:bCs/>
        <w:sz w:val="18"/>
        <w:szCs w:val="18"/>
      </w:rPr>
      <w:t>Regionalnego</w:t>
    </w:r>
    <w:r>
      <w:rPr>
        <w:bCs/>
        <w:spacing w:val="-6"/>
        <w:sz w:val="18"/>
        <w:szCs w:val="18"/>
      </w:rPr>
      <w:t xml:space="preserve"> </w:t>
    </w:r>
    <w:r>
      <w:rPr>
        <w:bCs/>
        <w:sz w:val="18"/>
        <w:szCs w:val="18"/>
      </w:rPr>
      <w:t>w</w:t>
    </w:r>
    <w:r>
      <w:rPr>
        <w:bCs/>
        <w:spacing w:val="-4"/>
        <w:sz w:val="18"/>
        <w:szCs w:val="18"/>
      </w:rPr>
      <w:t xml:space="preserve"> </w:t>
    </w:r>
    <w:r>
      <w:rPr>
        <w:bCs/>
        <w:sz w:val="18"/>
        <w:szCs w:val="18"/>
      </w:rPr>
      <w:t>ramach</w:t>
    </w:r>
    <w:r>
      <w:rPr>
        <w:bCs/>
        <w:spacing w:val="-5"/>
        <w:sz w:val="18"/>
        <w:szCs w:val="18"/>
      </w:rPr>
      <w:t xml:space="preserve"> </w:t>
    </w:r>
    <w:r>
      <w:rPr>
        <w:bCs/>
        <w:sz w:val="18"/>
        <w:szCs w:val="18"/>
      </w:rPr>
      <w:t>Funduszy</w:t>
    </w:r>
    <w:r>
      <w:rPr>
        <w:bCs/>
        <w:spacing w:val="-5"/>
        <w:sz w:val="18"/>
        <w:szCs w:val="18"/>
      </w:rPr>
      <w:t xml:space="preserve"> </w:t>
    </w:r>
    <w:r>
      <w:rPr>
        <w:bCs/>
        <w:sz w:val="18"/>
        <w:szCs w:val="18"/>
      </w:rPr>
      <w:t>Europejskich</w:t>
    </w:r>
    <w:r>
      <w:rPr>
        <w:bCs/>
        <w:spacing w:val="-5"/>
        <w:sz w:val="18"/>
        <w:szCs w:val="18"/>
      </w:rPr>
      <w:t xml:space="preserve"> </w:t>
    </w:r>
    <w:r>
      <w:rPr>
        <w:bCs/>
        <w:sz w:val="18"/>
        <w:szCs w:val="18"/>
      </w:rPr>
      <w:t>dla</w:t>
    </w:r>
    <w:r>
      <w:rPr>
        <w:bCs/>
        <w:spacing w:val="-6"/>
        <w:sz w:val="18"/>
        <w:szCs w:val="18"/>
      </w:rPr>
      <w:t xml:space="preserve"> </w:t>
    </w:r>
    <w:r>
      <w:rPr>
        <w:bCs/>
        <w:sz w:val="18"/>
        <w:szCs w:val="18"/>
      </w:rPr>
      <w:t>Dolnego Śląska 2021-2027 oraz ze środków Samorządu Województwa Dolnośląski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21" w:hanging="221"/>
      </w:pPr>
      <w:rPr>
        <w:sz w:val="22"/>
        <w:b/>
        <w:szCs w:val="22"/>
        <w:bCs/>
        <w:w w:val="100"/>
        <w:rFonts w:ascii="Calibri" w:hAnsi="Calibri" w:eastAsia="Calibri" w:cs="Calibri"/>
        <w:lang w:val="pl-PL"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803" w:hanging="221"/>
      <w:outlineLvl w:val="0"/>
    </w:pPr>
    <w:rPr>
      <w:rFonts w:cs="Calibri"/>
      <w:b/>
      <w:bCs/>
    </w:rPr>
  </w:style>
  <w:style w:type="character" w:styleId="WW8Num1z0">
    <w:name w:val="WW8Num1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4z0">
    <w:name w:val="WW8Num4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/>
      <w:bCs/>
      <w:w w:val="100"/>
      <w:sz w:val="22"/>
      <w:szCs w:val="22"/>
      <w:u w:val="single" w:color="000000"/>
      <w:lang w:val="pl-PL" w:bidi="ar-SA"/>
    </w:rPr>
  </w:style>
  <w:style w:type="character" w:styleId="WW8Num11z1">
    <w:name w:val="WW8Num11z1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1z2">
    <w:name w:val="WW8Num11z2"/>
    <w:qFormat/>
    <w:rPr>
      <w:lang w:val="pl-PL" w:bidi="ar-SA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6z1">
    <w:name w:val="WW8Num16z1"/>
    <w:qFormat/>
    <w:rPr>
      <w:lang w:val="pl-PL" w:bidi="ar-SA"/>
    </w:rPr>
  </w:style>
  <w:style w:type="character" w:styleId="WW8Num17z0">
    <w:name w:val="WW8Num17z0"/>
    <w:qFormat/>
    <w:rPr>
      <w:rFonts w:ascii="Calibri" w:hAnsi="Calibri" w:eastAsia="Calibri" w:cs="Calibri"/>
      <w:b/>
      <w:bCs/>
      <w:w w:val="100"/>
      <w:sz w:val="22"/>
      <w:szCs w:val="22"/>
      <w:u w:val="single" w:color="000000"/>
      <w:lang w:val="pl-PL" w:bidi="ar-SA"/>
    </w:rPr>
  </w:style>
  <w:style w:type="character" w:styleId="WW8Num17z1">
    <w:name w:val="WW8Num17z1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7z2">
    <w:name w:val="WW8Num17z2"/>
    <w:qFormat/>
    <w:rPr>
      <w:lang w:val="pl-PL" w:bidi="ar-SA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22z1">
    <w:name w:val="WW8Num22z1"/>
    <w:qFormat/>
    <w:rPr>
      <w:lang w:val="pl-PL" w:bidi="ar-SA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27z1">
    <w:name w:val="WW8Num27z1"/>
    <w:qFormat/>
    <w:rPr>
      <w:lang w:val="pl-PL" w:bidi="ar-SA"/>
    </w:rPr>
  </w:style>
  <w:style w:type="character" w:styleId="WW8Num28z0">
    <w:name w:val="WW8Num28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28z1">
    <w:name w:val="WW8Num28z1"/>
    <w:qFormat/>
    <w:rPr>
      <w:lang w:val="pl-PL" w:bidi="ar-SA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30z2">
    <w:name w:val="WW8Num30z2"/>
    <w:qFormat/>
    <w:rPr>
      <w:lang w:val="pl-PL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u w:val="single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40z1">
    <w:name w:val="WW8Num40z1"/>
    <w:qFormat/>
    <w:rPr>
      <w:lang w:val="pl-PL" w:bidi="ar-SA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44z1">
    <w:name w:val="WW8Num44z1"/>
    <w:qFormat/>
    <w:rPr>
      <w:lang w:val="pl-PL" w:bidi="ar-SA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8z0">
    <w:name w:val="WW8Num48z0"/>
    <w:qFormat/>
    <w:rPr/>
  </w:style>
  <w:style w:type="character" w:styleId="WW8Num50z2">
    <w:name w:val="WW8Num50z2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51z1">
    <w:name w:val="WW8Num51z1"/>
    <w:qFormat/>
    <w:rPr>
      <w:lang w:val="pl-PL" w:bidi="ar-SA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cs="Calibri"/>
      <w:b/>
      <w:bCs/>
      <w:sz w:val="22"/>
      <w:szCs w:val="22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Mslong">
    <w:name w:val="ms-lo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583" w:hanging="0"/>
      <w:jc w:val="both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  <w:jc w:val="center"/>
    </w:pPr>
    <w:rPr>
      <w:rFonts w:ascii="Carlito;Calibri" w:hAnsi="Carlito;Calibri" w:eastAsia="Carlito;Calibri" w:cs="Carlito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innowacje.dolnyslask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1:51:00Z</dcterms:created>
  <dc:creator>pgadzicki</dc:creator>
  <dc:description/>
  <cp:keywords/>
  <dc:language>en-US</dc:language>
  <cp:lastModifiedBy>Krzysztof Hodun</cp:lastModifiedBy>
  <cp:lastPrinted>2024-03-22T15:14:00Z</cp:lastPrinted>
  <dcterms:modified xsi:type="dcterms:W3CDTF">2026-02-02T14:06:00Z</dcterms:modified>
  <cp:revision>7</cp:revision>
  <dc:subject/>
  <dc:title>sygna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achmentGroup">
    <vt:lpwstr>ZalacznikiBinarne</vt:lpwstr>
  </property>
  <property fmtid="{D5CDD505-2E9C-101B-9397-08002B2CF9AE}" pid="3" name="DataNaDokumencie">
    <vt:lpwstr/>
  </property>
  <property fmtid="{D5CDD505-2E9C-101B-9397-08002B2CF9AE}" pid="4" name="GrammarlyDocumentId">
    <vt:lpwstr>0b0e69372fe3f581fe89fd24108a54872e0dd13a568d5b7dca09a072c9c3d568</vt:lpwstr>
  </property>
  <property fmtid="{D5CDD505-2E9C-101B-9397-08002B2CF9AE}" pid="5" name="InformacjeDodatkowe">
    <vt:lpwstr/>
  </property>
  <property fmtid="{D5CDD505-2E9C-101B-9397-08002B2CF9AE}" pid="6" name="RodzajDokumentu">
    <vt:lpwstr/>
  </property>
  <property fmtid="{D5CDD505-2E9C-101B-9397-08002B2CF9AE}" pid="7" name="TemplateUrl">
    <vt:lpwstr/>
  </property>
  <property fmtid="{D5CDD505-2E9C-101B-9397-08002B2CF9AE}" pid="8" name="WinSID">
    <vt:lpwstr/>
  </property>
  <property fmtid="{D5CDD505-2E9C-101B-9397-08002B2CF9AE}" pid="9" name="xd_ProgID">
    <vt:lpwstr/>
  </property>
</Properties>
</file>